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MARISTAR COM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RIDICARE RESTRICTIE DE CONSTRUIRE SI SCHIMBARE DESTINATIE DIN ZONA UNITATI INDUSTRIALE NEPOLUANTE SI SERVICII IN ZONA MIXTA INSTITUTII SI SERVICII SI LOCUINTE COLECTIVE SI MODIFICARE INDICATORI URBANISTICI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B-DUL REPUBLICII, NR.146-150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S.C. MARISTAR COM S.R.L. 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BIG STUDIO –ARH DESIGN S.R.L. - arh.      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>BOGDAN GEORGESCU</w:t>
      </w:r>
      <w:r>
        <w:rPr>
          <w:i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RIDICARE RESTRICTIE DE CONSTRUIRE SI SCHIMBARE DESTINATIE DIN ZONA UNITATI INDUSTRIALE NEPOLUANTE SI SERVICII IN ZONA MIXTA INSTITUTII SI SERVICII SI LOCUINTE COLECTIVE SI MODIFICARE INDICATORI URBANISTICI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08.02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7.03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8.03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29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8-02-07T08:42:00Z</dcterms:modified>
  <cp:revision>4</cp:revision>
  <dc:subject/>
  <dc:title>Ploieşti, ………………</dc:title>
</cp:coreProperties>
</file>